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Date_________________Period______</w:t>
      </w:r>
    </w:p>
    <w:p>
      <w:pPr>
        <w:pStyle w:val="Normal"/>
        <w:jc w:val="center"/>
        <w:rPr/>
      </w:pPr>
      <w:r>
        <w:rPr>
          <w:sz w:val="40"/>
          <w:szCs w:val="40"/>
        </w:rPr>
        <w:t>Ocean Currents Online Activit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To do the assignment, login into the following website……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http://wikifuller.wikispaces.com/</w:t>
      </w:r>
    </w:p>
    <w:p>
      <w:pPr>
        <w:pStyle w:val="Normal"/>
        <w:rPr>
          <w:b/>
          <w:b/>
        </w:rPr>
      </w:pPr>
      <w:r>
        <w:rPr/>
        <w:t>Click on the “</w:t>
      </w:r>
      <w:r>
        <w:rPr>
          <w:b/>
        </w:rPr>
        <w:t>Ocean e- Learning</w:t>
      </w:r>
      <w:r>
        <w:rPr/>
        <w:t>” link on the left side of page directly underneath the “</w:t>
      </w:r>
      <w:r>
        <w:rPr>
          <w:b/>
        </w:rPr>
        <w:t>home”</w:t>
      </w:r>
      <w:r>
        <w:rPr/>
        <w:t xml:space="preserve"> link.  Scroll down the webpage until you have found the correct activity that matches the assignm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are surface currents and how do they move water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surface currents powered by?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are and contrast winds that blow in the northern hemisphere with winds in the southern hemisph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coriolis effect and what is it caused from???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sidering how the winds blow in the northern hemisphere and southern hemisphere, how surface currents move in the northern hemisphere and southern hemisphere?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uring the American Revolution and colonial era, what current did sailors use to get to England??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continents affect ocean currents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surface currents affect climates?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re currents on the west coast of continents cold or warm??? Expla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re currents on the east coast of continents cold or warm??? Explain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do west coast currents come from or begin????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do east coast currents come from or begin??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2927"/>
        <w:gridCol w:w="2927"/>
      </w:tblGrid>
      <w:tr>
        <w:trPr>
          <w:trHeight w:val="492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mmarize: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m or cold???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 from the poles or equator???</w:t>
            </w:r>
          </w:p>
        </w:tc>
      </w:tr>
      <w:tr>
        <w:trPr>
          <w:trHeight w:val="492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) East coast current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) West coast current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53340</wp:posOffset>
            </wp:positionV>
            <wp:extent cx="4343400" cy="3444875"/>
            <wp:effectExtent l="0" t="0" r="0" b="0"/>
            <wp:wrapTight wrapText="bothSides">
              <wp:wrapPolygon edited="0">
                <wp:start x="-72" y="0"/>
                <wp:lineTo x="-72" y="21499"/>
                <wp:lineTo x="21600" y="21499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2225040</wp:posOffset>
                </wp:positionV>
                <wp:extent cx="342900" cy="342900"/>
                <wp:effectExtent l="5080" t="5080" r="5715" b="2457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  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175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  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196340</wp:posOffset>
                </wp:positionV>
                <wp:extent cx="342900" cy="342900"/>
                <wp:effectExtent l="5080" t="5080" r="5715" b="2457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  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94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  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53340</wp:posOffset>
                </wp:positionV>
                <wp:extent cx="8001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B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4.2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B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8001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4.2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0575</wp:posOffset>
                </wp:positionH>
                <wp:positionV relativeFrom="paragraph">
                  <wp:posOffset>3815715</wp:posOffset>
                </wp:positionV>
                <wp:extent cx="4248150" cy="1047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Match the letter to the correct respons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) Southern hemisphere clock wise currents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) Northern hemisphere counter-clock wise currents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) The gulf stream current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) The California current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82.5pt;mso-wrap-distance-left:9.05pt;mso-wrap-distance-right:9.05pt;mso-wrap-distance-top:0pt;mso-wrap-distance-bottom:0pt;margin-top:300.4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Match the letter to the correct respons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5) Southern hemisphere clock wise currents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6) Northern hemisphere counter-clock wise currents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7) The gulf stream current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) The California current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iz:</w:t>
      </w:r>
    </w:p>
    <w:p>
      <w:pPr>
        <w:pStyle w:val="Normal"/>
        <w:keepLines/>
        <w:tabs>
          <w:tab w:val="clear" w:pos="720"/>
          <w:tab w:val="right" w:pos="-10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    1.</w:t>
        <w:tab/>
      </w:r>
      <w:r>
        <w:rPr/>
        <w:t>Surface currents in the ocean are primarily driven by  (5.2)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wind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emperature differenc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wav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ensity differences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sz w:val="22"/>
          <w:szCs w:val="22"/>
        </w:rPr>
        <w:t>____</w:t>
        <w:tab/>
        <w:t>2.</w:t>
        <w:tab/>
        <w:t xml:space="preserve">Warm surface currents come from the ___________ regions and cold surface currents come from the ________regions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pical, polar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ar, tropic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pical, equator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ar, equator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sz w:val="22"/>
          <w:szCs w:val="22"/>
        </w:rPr>
        <w:t>____</w:t>
        <w:tab/>
        <w:t>3.</w:t>
        <w:tab/>
        <w:t>Surface currents generally spin ____________ in the northern hemisphere due to the coriolis effect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nter-clockwis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ula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ckwis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th to south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sz w:val="22"/>
          <w:szCs w:val="22"/>
        </w:rPr>
        <w:t>____</w:t>
        <w:tab/>
        <w:t>4.</w:t>
        <w:tab/>
        <w:t>The __________    current delivers warm water to the east coast from the equatorial region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lifornia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lf strea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u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rth Atlantic 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sz w:val="22"/>
          <w:szCs w:val="22"/>
        </w:rPr>
        <w:t>____</w:t>
        <w:tab/>
        <w:t>5.</w:t>
        <w:tab/>
        <w:t>Surface currents are caused by 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well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m wat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d wat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s</w:t>
            </w:r>
          </w:p>
        </w:tc>
      </w:tr>
    </w:tbl>
    <w:p>
      <w:pPr>
        <w:pStyle w:val="Normal"/>
        <w:tabs>
          <w:tab w:val="clear" w:pos="720"/>
          <w:tab w:val="left" w:pos="1665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7:06:00Z</dcterms:created>
  <dc:creator>jfuller</dc:creator>
  <dc:description/>
  <cp:keywords/>
  <dc:language>en-US</dc:language>
  <cp:lastModifiedBy>jfuller</cp:lastModifiedBy>
  <cp:lastPrinted>2010-12-06T09:05:00Z</cp:lastPrinted>
  <dcterms:modified xsi:type="dcterms:W3CDTF">2010-12-06T17:06:00Z</dcterms:modified>
  <cp:revision>2</cp:revision>
  <dc:subject/>
  <dc:title>What are surface currents and how do they move water</dc:title>
</cp:coreProperties>
</file>